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7266497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Kit Marcatura WBC, Kit Media FiLL e Kit CQ Radiofarmac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A per CONTROLLO QUALITA’ (Purezza Radiochimica) delle Preparazioni Radio Farmaceutiche - HDP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41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42:00Z</dcterms:modified>
  <cp:revision>3</cp:revision>
  <dc:subject/>
  <dc:title>*****</dc:title>
</cp:coreProperties>
</file>